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04072173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7608450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